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2410" w:hanging="0"/>
        <w:jc w:val="righ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Новоминского сельского поселения Каневского района 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12.2020 № 6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а информацион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rStyle w:val="Emphasis"/>
          <w:i w:val="false"/>
          <w:szCs w:val="28"/>
        </w:rPr>
        <w:t>Общие положения</w:t>
      </w:r>
    </w:p>
    <w:p>
      <w:pPr>
        <w:pStyle w:val="Normal"/>
        <w:widowControl w:val="false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нформационной системы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тор ИС)</w:t>
      </w:r>
      <w:r>
        <w:rPr>
          <w:sz w:val="28"/>
          <w:szCs w:val="28"/>
        </w:rPr>
        <w:t xml:space="preserve"> является функциональной ролью (определённым набором функций, требований, прав и обязанностей), назначаемой сотруднику администрации Новоминского сельского поселения Каневского района (далее – Администрация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С назначается распоряжением главы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С функционально подчиняется главе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время отсутствия Администратора ИС его обязанности исполняет лицо, назначенное в установленном порядке. Данное ответственное лицо наделяется правами и несё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С в своей работе ру</w:t>
        <w:softHyphen/>
        <w:t>ководствуется следующими нормативно-правовыми и организационно-рас</w:t>
        <w:softHyphen/>
        <w:t>порядительными документами в области обработки и защиты информации: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Федеральным законом от 27.07.2006 № 149-ФЗ «Об информации, инфор</w:t>
        <w:softHyphen/>
        <w:t>мационных технологиях и о защите информации»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Федеральным законом от 27.07.2006 № 152-ФЗ «О персональных дан</w:t>
        <w:softHyphen/>
        <w:t>ных»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1.11.2012 № 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иказом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риказом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</w:t>
        <w:softHyphen/>
        <w:t>нальных данных»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икой обеспечения информационной безопасности в информационных системах администрации Новоминского сельского поселения Каневского района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настоящей Инструкцией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иными организационно-распорядительными документами, правовыми актами Администрации, руководящими и нормативными документами регуляторов Российской Федерации в области обработки и обеспечения безопасности информации (в том числе персональных данных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лжностные лица Администрации по мере необходимости могут быть ознакомлены с основными положениями настоящей Инструк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случае увольнения, Администратор ИС обязан передать главе сельского поселениявсе носители защищаемой информации, дополнительные идентификаторы, ключи от помещений и хранилищ, которые находились в его распоряжении в связи с выполнением им служебных обязанностей во время работы.</w:t>
      </w:r>
    </w:p>
    <w:p>
      <w:pPr>
        <w:pStyle w:val="23"/>
        <w:tabs>
          <w:tab w:val="clear" w:pos="720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</w:rPr>
        <w:t xml:space="preserve">Обязанности </w:t>
      </w:r>
      <w:r>
        <w:rPr>
          <w:szCs w:val="28"/>
          <w:lang w:val="ru-RU"/>
        </w:rPr>
        <w:t xml:space="preserve">Администратора ИС </w:t>
      </w:r>
      <w:r>
        <w:rPr>
          <w:szCs w:val="28"/>
        </w:rPr>
        <w:t xml:space="preserve">в части инвентаризации, учёта, эксплуатации и предоставления прав доступа к </w:t>
      </w:r>
      <w:r>
        <w:rPr>
          <w:szCs w:val="28"/>
          <w:lang w:val="ru-RU"/>
        </w:rPr>
        <w:t>информационным систем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Администратор ИС в части обеспечения процесса инвентаризации, учёта, эксплуатации и предоставления прав доступа к информационным системам (далее – ИС), находящейся в его зоне ответственности, обязан: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установку, настройку и сопровождение программного обеспечения в соответствии с требованиями эксплуатационной документаци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приемки новых программных и аппаратных средств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ведение инвентаризации и учёта ИС, а также средств обработки информации, находящихся в зоне его ответ</w:t>
        <w:softHyphen/>
        <w:t>ственности, в соответствии с утверждёнными формами учёта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 ведения и поддержки в актуальном состоянии технического паспорта ИС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 составления и поддержки в актуальном состоя</w:t>
        <w:softHyphen/>
        <w:t>нии описания технологических процессов обработки информации в ИС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предоставления и изменения прав доступа пользователям к ИС. Изменение прав до</w:t>
        <w:softHyphen/>
        <w:t>ступа должно осуществляться только в соответствии с согласованными заяв</w:t>
        <w:softHyphen/>
        <w:t>ками на изменение прав доступа. При определении прав доступа пользователей допускается группировка учётных записей по ролям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 ведения матриц доступа к информационным ре</w:t>
        <w:softHyphen/>
        <w:t>сурсам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в ИС посторонних лиц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и дополнять (в соответствии с заявками сотрудников) Реестр программного обеспечения, разрешённого к использованию в ИС. Перед внесением изменений в Реестр необходимо осуществить анализ ПО на предмет отсутствия известных уязвимостей, планируемом к внесению в Реестр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установку, обновление и удаление программного обеспечения, а также изменение состава аппаратной конфигурации АРМ. Контролировать, чтобы устанавливаемое программное обеспечение входило в реестр программного обеспечения, разрешённого к использованию, а также, чтобы установка программного обеспечения допускалась только с эталонных копий дистрибутивов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роками действия лицензий на программное обеспечение.</w:t>
      </w:r>
    </w:p>
    <w:p>
      <w:pPr>
        <w:pStyle w:val="Style26"/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Обязанности Администратора </w:t>
      </w:r>
      <w:r>
        <w:rPr>
          <w:szCs w:val="28"/>
          <w:lang w:val="ru-RU"/>
        </w:rPr>
        <w:t>ИС в</w:t>
      </w:r>
      <w:r>
        <w:rPr>
          <w:szCs w:val="28"/>
        </w:rPr>
        <w:t xml:space="preserve"> части обеспечения надёжности информационных систем</w:t>
      </w:r>
    </w:p>
    <w:p>
      <w:pPr>
        <w:pStyle w:val="Style26"/>
        <w:widowControl w:val="false"/>
        <w:tabs>
          <w:tab w:val="clear" w:pos="720"/>
          <w:tab w:val="left" w:pos="113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С в части обеспечения надёжности информационных систем, находящихся в его зоне ответственности, обязан: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поддержания базовой конфигурации ИС, (мест установки и параметров настройки программного обеспечения и технических средств), в том числе за</w:t>
        <w:softHyphen/>
        <w:t>щиту архивных файлов, параметров настройки программного обеспечения и иных данных, не подлежащих изменению в процессе обработки информаци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физическую сохранность технических средств ИС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контроля пороговых значений основных показателей функционирования технических средств (степени загрузки: про</w:t>
        <w:softHyphen/>
        <w:t>цессорных мощностей, дискового пространства, оперативной памяти, каналов связи и пр.). Данный контроль может осуществляться как средствами операци</w:t>
        <w:softHyphen/>
        <w:t>онных систем, так и дополнительным специализированным программным обеспечением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оцессы резервного копирования и восстановления ин</w:t>
        <w:softHyphen/>
        <w:t>формации, а также их учёта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сохранность резервных копий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работоспособности технических средств и (или) программного обеспечения ИС, принимать меры по их своевременному восстановлению и выявлению причин, приведших к отказу работоспособност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обеспечивать контроль работоспособности программного обеспече</w:t>
        <w:softHyphen/>
        <w:t>ния, установленного на АРМ И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Права </w:t>
      </w:r>
      <w:r>
        <w:rPr>
          <w:szCs w:val="28"/>
          <w:lang w:val="ru-RU"/>
        </w:rPr>
        <w:t>Администратора ИС</w:t>
      </w:r>
    </w:p>
    <w:p>
      <w:pPr>
        <w:pStyle w:val="Normal"/>
        <w:keepNext w:val="true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ИС имеет право: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требовать от сотрудников безусловного выполнения требований внутренних документов, регламентирующих вопросы обеспечения обработки и защиты информаци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казания содействия в исполнении своих должностных обязанностей и прав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в рамках своих функциональных обязанностей инициировать проведение служебных расследований по фактам нарушения установленных требований обеспечения информационной безопасност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вносить предложения руководству по совершенствованию процессов управления ИС. </w:t>
      </w:r>
    </w:p>
    <w:p>
      <w:pPr>
        <w:pStyle w:val="23"/>
        <w:tabs>
          <w:tab w:val="clear" w:pos="720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ветственность</w:t>
      </w:r>
      <w:r>
        <w:rPr>
          <w:bCs/>
          <w:szCs w:val="28"/>
        </w:rPr>
        <w:t xml:space="preserve"> </w:t>
      </w:r>
      <w:r>
        <w:rPr>
          <w:szCs w:val="28"/>
          <w:lang w:val="ru-RU"/>
        </w:rPr>
        <w:t>Администратора ИС</w:t>
      </w:r>
    </w:p>
    <w:p>
      <w:pPr>
        <w:pStyle w:val="23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ор ИС несёт ответственность: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или неисполнение своих должностных обязанностей, предусмотренных настоящей Инструкцией, другими регламенти</w:t>
        <w:softHyphen/>
        <w:t>рующими документами в соответствии с действующим законодательством Рос</w:t>
        <w:softHyphen/>
        <w:t>сийской Федерации, трудовым законодательством Российской Федерации, за полноту и качество проводимых им работ по обеспечению функционирования информационных систем, находящихся в зоне его ответственност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авонарушения, совершённые в процессе своей деятельности в пре</w:t>
        <w:softHyphen/>
        <w:t>делах, определённых действующим административным, уголовным и граж</w:t>
        <w:softHyphen/>
        <w:t>данским законодательством Российской Федераци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разглашение сведений конфиденциального характера и другой за</w:t>
        <w:softHyphen/>
        <w:t>щищаемой информации Администрации, определённых действующим административным, уголовным и гражданским законодательством Российской Федерации;</w:t>
      </w:r>
    </w:p>
    <w:p>
      <w:pPr>
        <w:pStyle w:val="Style26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аботоспособности или ненадлежащее функционирова</w:t>
        <w:softHyphen/>
        <w:t>ние находящихся в зоне его ответственности ИС и средств защиты информации.</w:t>
      </w:r>
    </w:p>
    <w:p>
      <w:pPr>
        <w:pStyle w:val="Style26"/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26"/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 сельского</w:t>
      </w:r>
    </w:p>
    <w:p>
      <w:pPr>
        <w:pStyle w:val="Style26"/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Л.Е.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7" w:leader="none"/>
        <w:tab w:val="right" w:pos="9355" w:leader="none"/>
      </w:tabs>
      <w:jc w:val="center"/>
      <w:rPr>
        <w:sz w:val="28"/>
        <w:szCs w:val="24"/>
        <w:lang w:val="en-US" w:eastAsia="en-US"/>
      </w:rPr>
    </w:pPr>
    <w:r>
      <w:rPr>
        <w:sz w:val="28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1">
    <w:name w:val="Заголовок 1 Знак"/>
    <w:qFormat/>
    <w:rPr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BZ1">
    <w:name w:val="BZ_список_1 Знак"/>
    <w:basedOn w:val="Style11"/>
    <w:qFormat/>
    <w:rPr/>
  </w:style>
  <w:style w:type="paragraph" w:styleId="Heading">
    <w:name w:val="Heading"/>
    <w:basedOn w:val="Style24"/>
    <w:next w:val="Normal"/>
    <w:qFormat/>
    <w:pPr>
      <w:keepNext w:val="true"/>
      <w:pageBreakBefore/>
      <w:spacing w:lineRule="auto" w:line="360"/>
      <w:outlineLvl w:val="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5"/>
      </w:numPr>
      <w:spacing w:before="60" w:after="60"/>
    </w:pPr>
    <w:rPr>
      <w:sz w:val="24"/>
    </w:rPr>
  </w:style>
  <w:style w:type="paragraph" w:styleId="11">
    <w:name w:val="Стиль1"/>
    <w:basedOn w:val="Normal"/>
    <w:qFormat/>
    <w:pPr>
      <w:numPr>
        <w:ilvl w:val="0"/>
        <w:numId w:val="3"/>
      </w:numPr>
      <w:spacing w:before="120" w:after="0"/>
      <w:ind w:left="810" w:hanging="36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7">
    <w:name w:val="Стиль Основной текст с отступом 2 + Первая строка:  127 см"/>
    <w:basedOn w:val="2"/>
    <w:qFormat/>
    <w:pPr>
      <w:ind w:hanging="0"/>
    </w:pPr>
    <w:rPr/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Приложение"/>
    <w:basedOn w:val="Bullet1"/>
    <w:qFormat/>
    <w:pPr>
      <w:numPr>
        <w:ilvl w:val="0"/>
        <w:numId w:val="0"/>
      </w:numPr>
      <w:spacing w:before="0" w:after="0"/>
      <w:ind w:hanging="0"/>
      <w:jc w:val="right"/>
    </w:pPr>
    <w:rPr>
      <w:b/>
    </w:rPr>
  </w:style>
  <w:style w:type="paragraph" w:styleId="Style25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WW21">
    <w:name w:val="WW-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2"/>
    <w:basedOn w:val="Normal"/>
    <w:qFormat/>
    <w:pPr>
      <w:ind w:left="735" w:hanging="735"/>
      <w:jc w:val="both"/>
    </w:pPr>
    <w:rPr>
      <w:sz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Z11">
    <w:name w:val="BZ_список_1"/>
    <w:basedOn w:val="Normal"/>
    <w:qFormat/>
    <w:pPr>
      <w:spacing w:lineRule="auto" w:line="300" w:before="60" w:after="0"/>
      <w:ind w:left="1417" w:hanging="360"/>
      <w:jc w:val="both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6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cp:lastPrinted>2017-11-24T13:40:00Z</cp:lastPrinted>
  <dcterms:modified xsi:type="dcterms:W3CDTF">2020-12-01T13:03:00Z</dcterms:modified>
  <cp:revision>22</cp:revision>
  <dc:subject>ОРД</dc:subject>
  <dc:title>09_Инструкция АИС</dc:title>
</cp:coreProperties>
</file>